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59662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76086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21877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03910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85793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70186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867215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811962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587390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967016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88155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28822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481140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8298469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73056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22431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176510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89021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99576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73585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27885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249826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87229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288927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732265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238289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